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Wielokąt foremny.</w:t>
      </w:r>
    </w:p>
    <w:p>
      <w:pPr>
        <w:pStyle w:val="Normal"/>
        <w:spacing w:lineRule="auto" w:line="240" w:before="0" w:after="0"/>
        <w:ind w:left="141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1416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</w:rPr>
        <w:t>Popatrz na ceny przedmiotów. Rozwiąż zadania. Otrzymanym wynikom odpowiadają litery. Wspólnie</w:t>
      </w:r>
      <w:bookmarkStart w:id="0" w:name="_GoBack"/>
      <w:bookmarkEnd w:id="0"/>
      <w:r>
        <w:rPr>
          <w:rFonts w:cs="Century Gothic" w:ascii="Century Gothic" w:hAnsi="Century Gothic"/>
          <w:sz w:val="24"/>
          <w:szCs w:val="24"/>
        </w:rPr>
        <w:t xml:space="preserve"> z pozostałymi członkami grupy, rozszyfruj nazwę wielokąta foremnego,  którego konstrukcję przy użyciu cyrkla i linijki udowodnił Carl Friedrich Gauss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83685</wp:posOffset>
            </wp:positionH>
            <wp:positionV relativeFrom="paragraph">
              <wp:posOffset>112395</wp:posOffset>
            </wp:positionV>
            <wp:extent cx="1149985" cy="1390650"/>
            <wp:effectExtent l="0" t="0" r="0" b="0"/>
            <wp:wrapNone/>
            <wp:docPr id="1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2415</wp:posOffset>
            </wp:positionH>
            <wp:positionV relativeFrom="paragraph">
              <wp:posOffset>-49530</wp:posOffset>
            </wp:positionV>
            <wp:extent cx="1318895" cy="1272540"/>
            <wp:effectExtent l="0" t="0" r="0" b="0"/>
            <wp:wrapNone/>
            <wp:docPr id="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29130</wp:posOffset>
            </wp:positionH>
            <wp:positionV relativeFrom="paragraph">
              <wp:posOffset>126365</wp:posOffset>
            </wp:positionV>
            <wp:extent cx="1619250" cy="107632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ragraph">
                  <wp:posOffset>146685</wp:posOffset>
                </wp:positionV>
                <wp:extent cx="828040" cy="36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9,0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8.45pt;mso-wrap-distance-left:9.05pt;mso-wrap-distance-right:9.05pt;mso-wrap-distance-top:0pt;mso-wrap-distance-bottom:0pt;margin-top:11.55pt;mso-position-vertical-relative:text;margin-left: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49,0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710</wp:posOffset>
                </wp:positionH>
                <wp:positionV relativeFrom="paragraph">
                  <wp:posOffset>146685</wp:posOffset>
                </wp:positionV>
                <wp:extent cx="799465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9,99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8.45pt;mso-wrap-distance-left:9.05pt;mso-wrap-distance-right:9.05pt;mso-wrap-distance-top:0pt;mso-wrap-distance-bottom:0pt;margin-top:11.5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19,99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685</wp:posOffset>
                </wp:positionH>
                <wp:positionV relativeFrom="paragraph">
                  <wp:posOffset>175260</wp:posOffset>
                </wp:positionV>
                <wp:extent cx="932815" cy="361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9,3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28.45pt;mso-wrap-distance-left:9.05pt;mso-wrap-distance-right:9.05pt;mso-wrap-distance-top:0pt;mso-wrap-distance-bottom:0pt;margin-top:13.8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169,3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both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center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center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5745</wp:posOffset>
                </wp:positionV>
                <wp:extent cx="2805430" cy="12420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7"/>
                              <w:gridCol w:w="1381"/>
                              <w:gridCol w:w="1690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4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E36C0A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E36C0A"/>
                                      <w:sz w:val="32"/>
                                      <w:szCs w:val="24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O ile złotych plecak jest droższy </w:t>
                                    <w:br/>
                                    <w:t>od farb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9,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9,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9,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97.8pt;mso-wrap-distance-left:7.05pt;mso-wrap-distance-right:0pt;mso-wrap-distance-top:0pt;mso-wrap-distance-bottom:0pt;margin-top:19.35pt;mso-position-vertical-relative:text;margin-left:2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7"/>
                        <w:gridCol w:w="1381"/>
                        <w:gridCol w:w="1690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4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E36C0A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E36C0A"/>
                                <w:sz w:val="32"/>
                                <w:szCs w:val="24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O ile złotych plecak jest droższy </w:t>
                              <w:br/>
                              <w:t>od farb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9,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9,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9,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before="0" w:after="0"/>
        <w:jc w:val="center"/>
        <w:rPr>
          <w:rFonts w:ascii="Century Gothic" w:hAnsi="Century Gothic" w:cs="Century Gothic"/>
          <w:color w:val="FF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FF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2588895" cy="12420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E36C0A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E36C0A"/>
                                      <w:sz w:val="32"/>
                                      <w:szCs w:val="24"/>
                                    </w:rPr>
                                    <w:t>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złotych trzeba zapłacić</w:t>
                                    <w:br/>
                                    <w:t xml:space="preserve"> za pióro i farb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7,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8,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8,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7.8pt;mso-wrap-distance-left:0pt;mso-wrap-distance-right:7.05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E36C0A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E36C0A"/>
                                <w:sz w:val="32"/>
                                <w:szCs w:val="24"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złotych trzeba zapłacić</w:t>
                              <w:br/>
                              <w:t xml:space="preserve"> za pióro i farb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7,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8,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8,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30680</wp:posOffset>
                </wp:positionV>
                <wp:extent cx="2573655" cy="124206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362"/>
                              <w:gridCol w:w="1498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40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E36C0A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E36C0A"/>
                                      <w:sz w:val="32"/>
                                      <w:szCs w:val="24"/>
                                    </w:rPr>
                                    <w:t>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O ile złotych pióro jest tańsze </w:t>
                                    <w:br/>
                                    <w:t>od plecaka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0,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0,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0,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97.8pt;mso-wrap-distance-left:0pt;mso-wrap-distance-right:7.05pt;mso-wrap-distance-top:0pt;mso-wrap-distance-bottom:0pt;margin-top:12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362"/>
                        <w:gridCol w:w="1498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40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E36C0A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E36C0A"/>
                                <w:sz w:val="32"/>
                                <w:szCs w:val="24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O ile złotych pióro jest tańsze </w:t>
                              <w:br/>
                              <w:t>od plecaka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0,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0,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0,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9255</wp:posOffset>
                </wp:positionV>
                <wp:extent cx="2809875" cy="12420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1427"/>
                              <w:gridCol w:w="1713"/>
                            </w:tblGrid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4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E36C0A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E36C0A"/>
                                      <w:sz w:val="32"/>
                                      <w:szCs w:val="24"/>
                                    </w:rPr>
                                    <w:t>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Ile reszty otrzymasz płacąc banknotem 200 zł i 100 zł za plecak, pióro i farb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1,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1,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1,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97.8pt;mso-wrap-distance-left:7.05pt;mso-wrap-distance-right:0pt;mso-wrap-distance-top:0pt;mso-wrap-distance-bottom:0pt;margin-top:130.65pt;mso-position-vertical-relative:text;margin-left:23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1427"/>
                        <w:gridCol w:w="1713"/>
                      </w:tblGrid>
                      <w:tr>
                        <w:trPr>
                          <w:trHeight w:val="1212" w:hRule="atLeast"/>
                        </w:trPr>
                        <w:tc>
                          <w:tcPr>
                            <w:tcW w:w="4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E36C0A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E36C0A"/>
                                <w:sz w:val="32"/>
                                <w:szCs w:val="24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le reszty otrzymasz płacąc banknotem 200 zł i 100 zł za plecak, pióro i farby?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1,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1,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1,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92780</wp:posOffset>
                </wp:positionV>
                <wp:extent cx="2859405" cy="144970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E36C0A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E36C0A"/>
                                      <w:sz w:val="32"/>
                                      <w:szCs w:val="24"/>
                                    </w:rPr>
                                    <w:t>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Ile najmniej pieniędzy musisz mieć, abyś mógł kupić pióro, długopis </w:t>
                                    <w:br/>
                                    <w:t>i plecak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8,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8,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8,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4.15pt;mso-wrap-distance-left:7.05pt;mso-wrap-distance-right:7.05pt;mso-wrap-distance-top:0pt;mso-wrap-distance-bottom:0pt;margin-top:251.4pt;mso-position-vertical-relative:text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1560"/>
                      </w:tblGrid>
                      <w:tr>
                        <w:trPr/>
                        <w:tc>
                          <w:tcPr>
                            <w:tcW w:w="4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E36C0A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E36C0A"/>
                                <w:sz w:val="32"/>
                                <w:szCs w:val="2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Ile najmniej pieniędzy musisz mieć, abyś mógł kupić pióro, długopis </w:t>
                              <w:br/>
                              <w:t>i plecak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8,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8,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8,6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33:00Z</dcterms:created>
  <dc:creator>Jarek</dc:creator>
  <dc:description/>
  <dc:language>en-US</dc:language>
  <cp:lastModifiedBy>jg</cp:lastModifiedBy>
  <dcterms:modified xsi:type="dcterms:W3CDTF">2013-08-25T19:33:00Z</dcterms:modified>
  <cp:revision>2</cp:revision>
  <dc:subject/>
  <dc:title/>
</cp:coreProperties>
</file>